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Nimekirja alusel (pole lisatud)</w:t>
        <w:tab/>
        <w:tab/>
        <w:tab/>
        <w:tab/>
        <w:tab/>
        <w:t>21.06.2024 nr 24/7-1.2/38</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pPr>
      <w:r>
        <w:rPr>
          <w:rFonts w:eastAsia="Calibri"/>
          <w:b/>
          <w:bCs/>
          <w:sz w:val="24"/>
          <w:szCs w:val="24"/>
          <w:lang w:val="et-EE" w:eastAsia="en-US"/>
        </w:rPr>
        <w:t>Narva-Jõesuu linna Narva-Jõesuu linnas</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asuva Aia tn 4 kinnistu ja lähiala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avalik väljapanek</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 xml:space="preserve">Narva-Jõesuu Linnavalitsus algatas Narva-Jõesuu linna Narva-Jõesuu linnas asuva Aia tn 4 kinnistu ja lähiala detailplaneeringu koostamise 01.03.2022 korraldusega nr 92.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Planeeritud maa-ala asub Narva-Jõesuu linna suvituspiirkonna keskosas Vabaduse - Mere - Aia ja J. Poska tänava vahelises kvartalis. Planeeringuala pindala on ca 13381 m². Käesoleva detailplaneeringu järgi kavandatakse krundil paikneva 9-korruselise hoone, mis on juba pikemat aega kasutusest väljas, ning sanatooriumi magamiskorpuse hoone varemete lammutamist. Detailplaneeringuga määratakse Aia tn 4 krundile ehitusõigus kahe (kuni 12 maapealse ja kuni 2 maa-aluse korrusega) ärihoone ehitamiseks. Hoone(te) võimalikud kasutusotstarbed: majutus, toitlustus, teenindus, bürood, meelelahutus, spaa jms. Hoonete paigutamisel on arvestatud sooviga säilitada krundil maksimaalselt väärtuslikku kõrghaljastust. Detailplaneering vastab üldplaneeringule ka maakasutuse ja muude tingimuste osa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realiseerimise mõju sotsiaalsele keskkonnale on pigem positiivne, sest olemasoleva amortiseerunud ning kasutusest välja jäänud hoone asemele püstitatakse kaasaegne majutuskompleks koos ümbruse heakorrastamisega. Pikaajaline negatiivne mõju sotsiaalsele keskkonnale puudub, kuna ehitustööde korraldamiseks on määratud nõue korraldada lammutustööd ja suuremad kaevetööd suvitushooaja välisel ajal (suvitushooajaks leotakse ajavahemikku 01.06-31.08).</w:t>
      </w:r>
      <w:r>
        <w:rPr>
          <w:rFonts w:eastAsia="Calibri"/>
          <w:i/>
          <w:iCs/>
          <w:sz w:val="24"/>
          <w:szCs w:val="24"/>
          <w:lang w:val="et-EE" w:eastAsia="en-US"/>
        </w:rPr>
        <w:t xml:space="preserve"> </w:t>
      </w:r>
      <w:r>
        <w:rPr>
          <w:rFonts w:eastAsia="Calibri"/>
          <w:sz w:val="24"/>
          <w:szCs w:val="24"/>
          <w:lang w:val="et-EE" w:eastAsia="en-US"/>
        </w:rPr>
        <w:t>Planeeringu realiseerimismõju majanduslikule keskkonnale on positiivne. Uue kaasaegse majutuskompleksi  opereerimine loob täiendavaid töökohti. Negatiivne mõju looduskaitsealadele, kaitstavatele loodusobjektidele puudub. Detailplaneeringu realiseerimisega kaasnevad mõjud ei ole ulatuslikud ning pigem ehitusaegse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Detailplaneering oli vastu võetud Narva-Jõesuu Linnavalitsuse 18.06.2024 korraldusega nr 339.</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pPr>
      <w:r>
        <w:rPr>
          <w:rFonts w:eastAsia="Calibri"/>
          <w:b/>
          <w:bCs/>
          <w:sz w:val="24"/>
          <w:szCs w:val="24"/>
          <w:lang w:val="et-EE" w:eastAsia="en-US"/>
        </w:rPr>
        <w:t xml:space="preserve">Detailplaneeringu avalik väljapanek toimub </w:t>
      </w:r>
      <w:r>
        <w:rPr>
          <w:b/>
          <w:sz w:val="24"/>
          <w:szCs w:val="24"/>
          <w:lang w:val="et-EE"/>
        </w:rPr>
        <w:t>10.07. – 24.07.2024.</w:t>
      </w:r>
      <w:r>
        <w:rPr>
          <w:bCs/>
          <w:sz w:val="24"/>
          <w:szCs w:val="24"/>
          <w:lang w:val="et-EE"/>
        </w:rPr>
        <w:t xml:space="preserve"> Väljapanekul oleva detailplaneeringu materjalidega saab tutvuda Narva-Jõesuu Linnavalitsuse I korruse fuajees aadressil J. Poska tn 26, Narva-Jõesuu, ja linna koduleheküljel </w:t>
      </w:r>
      <w:hyperlink r:id="rId2">
        <w:r>
          <w:rPr>
            <w:rStyle w:val="InternetLink"/>
            <w:bCs/>
            <w:color w:val="0000FF"/>
            <w:sz w:val="24"/>
            <w:szCs w:val="24"/>
            <w:u w:val="single"/>
            <w:lang w:val="et-EE"/>
          </w:rPr>
          <w:t>http://narva-joesuu.ee/planeeringute-avalik-valjapanek</w:t>
        </w:r>
      </w:hyperlink>
      <w:r>
        <w:rPr>
          <w:bCs/>
          <w:sz w:val="24"/>
          <w:szCs w:val="24"/>
          <w:lang w:val="et-EE"/>
        </w:rPr>
        <w:t xml:space="preserve">. Ettepanekuid ja vastuväiteid detailplaneeringule saab esitada kirjalikult Narva-Jõesuu Linnavalitsusele kuni </w:t>
      </w:r>
      <w:r>
        <w:rPr>
          <w:b/>
          <w:sz w:val="24"/>
          <w:szCs w:val="24"/>
          <w:lang w:val="et-EE"/>
        </w:rPr>
        <w:t xml:space="preserve">24.07.2024 </w:t>
      </w:r>
      <w:r>
        <w:rPr>
          <w:bCs/>
          <w:sz w:val="24"/>
          <w:szCs w:val="24"/>
          <w:lang w:val="et-EE"/>
        </w:rPr>
        <w:t xml:space="preserve">aadressil J. Poska tn 26, 29023, Narva-Jõesuu, Narva-Jõesuu või e-posti teel </w:t>
      </w:r>
      <w:hyperlink r:id="rId3">
        <w:r>
          <w:rPr>
            <w:rStyle w:val="InternetLink"/>
            <w:bCs/>
            <w:color w:val="0000FF"/>
            <w:sz w:val="24"/>
            <w:szCs w:val="24"/>
            <w:u w:val="single"/>
            <w:lang w:val="et-EE"/>
          </w:rPr>
          <w:t>info@narva-joesuu.ee</w:t>
        </w:r>
      </w:hyperlink>
      <w:r>
        <w:rPr>
          <w:bCs/>
          <w:sz w:val="24"/>
          <w:szCs w:val="24"/>
          <w:lang w:val="et-EE"/>
        </w:rPr>
        <w:t>.</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5.</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372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29:00Z</dcterms:created>
  <dc:creator>veronika</dc:creator>
  <dc:description/>
  <cp:keywords/>
  <dc:language>en-US</dc:language>
  <cp:lastModifiedBy>Aime Logatsova</cp:lastModifiedBy>
  <cp:lastPrinted>2024-06-21T09:00:00Z</cp:lastPrinted>
  <dcterms:modified xsi:type="dcterms:W3CDTF">2024-06-21T06:53:00Z</dcterms:modified>
  <cp:revision>7</cp:revision>
  <dc:subject/>
  <dc:title>AS Narvatrükk</dc:title>
</cp:coreProperties>
</file>